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-MERLE - 69003 LYON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M_1906 - Machines à perfuser les greffons 2026 : équipements et prestations associées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4021295843"/>
      <w:bookmarkStart w:id="1" w:name="__Fieldmark__0_4021295843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4021295843"/>
      <w:bookmarkStart w:id="3" w:name="__Fieldmark__1_4021295843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4021295843"/>
      <w:bookmarkStart w:id="5" w:name="__Fieldmark__2_4021295843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4021295843"/>
      <w:bookmarkStart w:id="7" w:name="__Fieldmark__3_4021295843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4021295843"/>
            <w:bookmarkStart w:id="9" w:name="__Fieldmark__4_4021295843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4021295843"/>
            <w:bookmarkStart w:id="11" w:name="__Fieldmark__5_4021295843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4021295843"/>
            <w:bookmarkStart w:id="13" w:name="__Fieldmark__6_4021295843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4021295843"/>
            <w:bookmarkStart w:id="15" w:name="__Fieldmark__7_4021295843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4021295843"/>
            <w:bookmarkStart w:id="17" w:name="__Fieldmark__8_4021295843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4021295843"/>
            <w:bookmarkStart w:id="19" w:name="__Fieldmark__9_4021295843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4021295843"/>
            <w:bookmarkStart w:id="21" w:name="__Fieldmark__10_4021295843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4021295843"/>
            <w:bookmarkStart w:id="23" w:name="__Fieldmark__11_4021295843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4021295843"/>
      <w:bookmarkStart w:id="25" w:name="__Fieldmark__12_4021295843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4021295843"/>
      <w:bookmarkStart w:id="27" w:name="__Fieldmark__13_4021295843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4021295843"/>
      <w:bookmarkStart w:id="29" w:name="__Fieldmark__14_4021295843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4021295843"/>
      <w:bookmarkStart w:id="31" w:name="__Fieldmark__15_4021295843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2-09T15:01:00Z</dcterms:modified>
  <cp:revision>9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